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няя фотограф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исьмо от</w:t>
      </w:r>
      <w:r>
        <w:rPr/>
        <w:t xml:space="preserve"> </w:t>
      </w:r>
      <w:r>
        <w:rPr>
          <w:i/>
        </w:rPr>
        <w:t xml:space="preserve">Misha_1982@ mail.ru </w:t>
      </w:r>
    </w:p>
    <w:p>
      <w:pPr>
        <w:pStyle w:val="Normal"/>
        <w:jc w:val="both"/>
        <w:rPr/>
      </w:pPr>
      <w:r>
        <w:rPr>
          <w:b/>
          <w:bCs/>
        </w:rPr>
        <w:t>кому</w:t>
      </w:r>
      <w:r>
        <w:rPr/>
        <w:t xml:space="preserve"> </w:t>
      </w:r>
      <w:r>
        <w:rPr>
          <w:i/>
        </w:rPr>
        <w:t>MikitinSasha@ mail.ru</w:t>
      </w:r>
    </w:p>
    <w:p>
      <w:pPr>
        <w:pStyle w:val="Normal"/>
        <w:jc w:val="both"/>
        <w:rPr/>
      </w:pPr>
      <w:r>
        <w:rPr>
          <w:b/>
          <w:bCs/>
        </w:rPr>
        <w:t>тем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«Салют, Саш!</w:t>
      </w:r>
    </w:p>
    <w:p>
      <w:pPr>
        <w:pStyle w:val="Normal"/>
        <w:ind w:firstLine="720"/>
        <w:jc w:val="both"/>
        <w:rPr/>
      </w:pPr>
      <w:r>
        <w:rPr/>
        <w:t>Спасибо за фотографию и сразу извини, что вместо короткой благодарности получаешь довольно длинное письмо. Для меня очень важно чтобы ты его побыстрее прочитал и чиркнул в ответ пару строк.. Надеюсь, что сможешь сегодня оторваться от милых детёнышей и Инны (да, передай ей большой и горячий привет!) на полчасика и уделить его старому друг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меня эта история началась с летнего пикника. </w:t>
      </w:r>
    </w:p>
    <w:p>
      <w:pPr>
        <w:pStyle w:val="Normal"/>
        <w:ind w:firstLine="720"/>
        <w:jc w:val="both"/>
        <w:rPr/>
      </w:pPr>
      <w:r>
        <w:rPr/>
        <w:t>Понятия не имею, с какого именно, мы каждые выходные выбирались на природу, подальше от городской жары и смога. И почти всё время сидели по горло в реке, намазав морды какой-нибудь липкой гадостью от солнца. Постоянно ездили Ирка с Витей, и я с Аней или Олей. Было еще три-четыре парочки из числа Иркиных друзей, сменяющие друг друга. Так что разнообразием пикники не отличались и в результате слились у меня в памяти как одно Большое Водное Сидение по Случаю Жары.</w:t>
      </w:r>
    </w:p>
    <w:p>
      <w:pPr>
        <w:pStyle w:val="Normal"/>
        <w:ind w:firstLine="720"/>
        <w:jc w:val="both"/>
        <w:rPr/>
      </w:pPr>
      <w:r>
        <w:rPr/>
        <w:t>Но это случилось сразу же после покупки Иркой фотоаппарата, она ещё носилась с ним как с писаной торбой. Новая игрушка для богатой девочки. Она всегда воображала, будто может стать великим фотохудожником…</w:t>
      </w:r>
    </w:p>
    <w:p>
      <w:pPr>
        <w:pStyle w:val="Normal"/>
        <w:ind w:firstLine="720"/>
        <w:jc w:val="both"/>
        <w:rPr/>
      </w:pPr>
      <w:r>
        <w:rPr/>
        <w:t>Может, мы как раз обмывали его, не помню.</w:t>
      </w:r>
    </w:p>
    <w:p>
      <w:pPr>
        <w:pStyle w:val="Normal"/>
        <w:ind w:firstLine="720"/>
        <w:jc w:val="both"/>
        <w:rPr/>
      </w:pPr>
      <w:r>
        <w:rPr/>
        <w:t xml:space="preserve">Ирка тогда несколько пикников кряду моталась вдоль берега реки, фотографируя всё подряд, включая и наши торчащие из воды головы. Собиралась, если получатся хорошие снимки, пристроить их в какой-то дамский журнал. </w:t>
      </w:r>
    </w:p>
    <w:p>
      <w:pPr>
        <w:pStyle w:val="Normal"/>
        <w:ind w:firstLine="720"/>
        <w:jc w:val="both"/>
        <w:rPr/>
      </w:pPr>
      <w:r>
        <w:rPr/>
        <w:t xml:space="preserve">Вдоволь нафотографировавшись, перед отъездом Ирка всегда просматривала снятое и сразу же удаляла чуть ли не половину. «Чтобы не тащить домой лишнего». </w:t>
      </w:r>
    </w:p>
    <w:p>
      <w:pPr>
        <w:pStyle w:val="Normal"/>
        <w:ind w:firstLine="720"/>
        <w:jc w:val="both"/>
        <w:rPr/>
      </w:pPr>
      <w:r>
        <w:rPr/>
        <w:t xml:space="preserve">И вот она удаляла фотографии, а мы укладывали вещи по багажникам, когда Ирка на пустом месте устроила концерт с элементами истерики. «Кто умудрился меня снять? - гневно спрашивала она, тыча в воздух кадром, на котором красовалась сидящей с сигаретой в руке на стволе сломанного дерева. - Признавайтесь, сволочи, кто такой ловкий? Я же сто раз просила не снимать меня, когда я курю! Знаете же, как моя мама на это реагирует!» Конечно, мы все это знали. Да ты и сам встречался с ее мамашей, нервы которой окончательно пришли в негодность на денежной почве. Ведь денег у неё гораздо больше, чем она сможет потратить при жизни. </w:t>
      </w:r>
    </w:p>
    <w:p>
      <w:pPr>
        <w:pStyle w:val="Normal"/>
        <w:ind w:firstLine="720"/>
        <w:jc w:val="both"/>
        <w:rPr/>
      </w:pPr>
      <w:r>
        <w:rPr/>
        <w:t>В общем, никто из нас не признался. Да и как мы могли ее сфотографировать, если фотоаппарат постоянно находился рядом с Иркой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спомнил я всё это задним числом, уже в ноябре. Могу даже сказать точно — второго ноября. Когда в первое же отпускное утро тебя будит телефонный звонок, такое, знаешь ли, не сразу забывается. Звонил Витя. Сонный и злой, я бросил трубку, и он тут же позвонил ещё раз. Тогда я наорал на него, но это не помогло. Вите очень надо было со мной поговорить, он твердил что-то о Париже и что они только вернулись... Ну, вернулись и вернулись, очень замечательно. Я-то при чём?</w:t>
      </w:r>
    </w:p>
    <w:p>
      <w:pPr>
        <w:pStyle w:val="Normal"/>
        <w:ind w:firstLine="720"/>
        <w:jc w:val="both"/>
        <w:rPr/>
      </w:pPr>
      <w:r>
        <w:rPr/>
        <w:t>Когда мне стало ясно, что просто так от Иркиного мужа не отделаться, я велел ему замолчать и перезвонить минут через пятнадцать-двадцать. За это время я успел побриться, сварить кофе и был готов его выслушать, а не тупо угукать в ответ. Однако, перезвонив, Витя первым делом заявил, что разговор это не телефонный. Я предложил встретиться у меня, он возразил, что я живу слишком далеко, а оставлять Ирку одну надолго ему не хотелось бы. В результате сошлись на кафе рядом с их домом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Когда я туда вошел, Витя пил кофе, от которого поднимался густой коньячный дух, и попытался изобразить улыбку при виде меня. Был он в то утро каким-то неухожено-понурым и очень несчастным. Неприятное зрелище.</w:t>
      </w:r>
    </w:p>
    <w:p>
      <w:pPr>
        <w:pStyle w:val="Normal"/>
        <w:ind w:firstLine="720"/>
        <w:jc w:val="both"/>
        <w:rPr/>
      </w:pPr>
      <w:r>
        <w:rPr/>
        <w:t>И молчал, словно не он позвал меня в кафе в половине девятого утра. Чтобы сдвинуть дело с мёртвой точки, я спросил, как поездка. Витин ответ длился почти полчаса и состоял из многократного повторения одних и тех же моментов, словно я не мог с одного раза понять, о чём идет речь. На самом деле это, конечно, он не мог понять.</w:t>
      </w:r>
    </w:p>
    <w:p>
      <w:pPr>
        <w:pStyle w:val="Normal"/>
        <w:ind w:firstLine="720"/>
        <w:jc w:val="both"/>
        <w:rPr/>
      </w:pPr>
      <w:r>
        <w:rPr/>
        <w:t>Я постараюсь изложить коротко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Париж они хотели поехать с тех пор, как поженились. Вот прошло два года — и они в столице Франции. Были они там впервые и поэтому, закинув вещи в отель, стали в бешеном темпе осваивать традиционные туристические маршруты. Нотр-Дам де Пари, Лувр, сад Тюильри, Елисейские поля, и все это с обязательным фотографированием, которое в Иркином исполнении быстро приобрело катастрофические масштабы. Вечером — огни Эйфелевой башни. </w:t>
      </w:r>
    </w:p>
    <w:p>
      <w:pPr>
        <w:pStyle w:val="Normal"/>
        <w:ind w:firstLine="720"/>
        <w:jc w:val="both"/>
        <w:rPr/>
      </w:pPr>
      <w:r>
        <w:rPr/>
        <w:t>В первый день туристических гонок оба вырубились, едва добрались до кровати, и до просмотра фотографий дело дошло только на второй день. Ирка решила пролистать их на сон грядущий, ну и Витя время от времени бросал взгляд на экранчик, комментируя односложно: «хорошо» или «удали». А когда отмелькали жёлтые огни башни Эйфеля, выяснилось, что между вчерашними и сегодняшними фотографиями есть те, на которые Витя с Иркой не рассчитывали. Три снимка их самых, спящих в номере. С разных ракурсов сделанные. Первый словно бы от двери снимали, второй — стоя в ногах, а третий — Ирка крупным планом. Будто кто-то подошел с ее стороны кровати, наклонился и сфотографировал.</w:t>
      </w:r>
    </w:p>
    <w:p>
      <w:pPr>
        <w:pStyle w:val="Normal"/>
        <w:ind w:firstLine="720"/>
        <w:jc w:val="both"/>
        <w:rPr/>
      </w:pPr>
      <w:r>
        <w:rPr/>
        <w:t>Витя не знал, что делать. Смеяться, протирать глаза, удивляться, злиться? Ирка же знала точно. Она спустилась вниз и закатила безобразный скандал ночному администратору, начальнику службы охраны и тому персоналу отеля, который имел несчастье попасться ей под горячую руку. Как понял Витя, а он не слишком хорошо, в отличие от Ирки, говорит по-французски, его жена оскорбила их всех и особенно маньячек-горничных, а напоследок заявила, что не останется ещё на одну ночь в отеле, где себе позволяют такие шутки с клиентами. Напоследок она пообещала подать в суд, а потом нашла по телефонному справочнику отель, в который они и переехали в третьем часу пополуночи.</w:t>
      </w:r>
    </w:p>
    <w:p>
      <w:pPr>
        <w:pStyle w:val="Normal"/>
        <w:ind w:firstLine="720"/>
        <w:jc w:val="both"/>
        <w:rPr/>
      </w:pPr>
      <w:r>
        <w:rPr/>
        <w:t>Ночные фотографии не удалили, оставив в качестве доказательства, а когда утром решили снова посмотреть на них, обнаружили ещё две, уже из нового отеля. И обе Иркиных. Первая опять сбоку снята, а вторая сверху, словно фотограф завис над кроватью как Том Круз в «Миссия невыполнима»...</w:t>
      </w:r>
    </w:p>
    <w:p>
      <w:pPr>
        <w:pStyle w:val="Normal"/>
        <w:ind w:firstLine="720"/>
        <w:jc w:val="both"/>
        <w:rPr/>
      </w:pPr>
      <w:r>
        <w:rPr/>
        <w:t xml:space="preserve">Сначала Ирка рыдала, потом грозила всех засудить, потом успокоилась и стала убеждать Витю сознаться в неудачной шутке, несмотря на то, что на первой фотографии отчетливо виднелось его, Витино, плечо, а на второй часть головы. </w:t>
      </w:r>
    </w:p>
    <w:p>
      <w:pPr>
        <w:pStyle w:val="Normal"/>
        <w:ind w:firstLine="720"/>
        <w:jc w:val="both"/>
        <w:rPr/>
      </w:pPr>
      <w:r>
        <w:rPr/>
        <w:t>Дальше начались гонки. Ирка с упорством одержимой хотела уехать домой. Сегодня же. Сейчас. Зубы у неё стучали, они извела упаковки носовых платков, а Витя — туроператора и посольство, и ночью они вылетели домой, чтобы утром увидеть новый снимок. Ирку, спящую в кресле самолета. На минуту закрыла глаза, как она говорила потом Ви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нимаешь, Саш, он ждал от меня какого-то совета, хотя мы даже не были хорошими знакомыми или хотя бы приятелями. Я всего лишь когда-то встречался с девушкой, на которой он теперь был женат. Но у меня в голове возникла четкая картинка. Ирка, которая кричит: «Ну что ты как рохля! Сделай что-нибудь! Мишка бы знал, что делать!» Правда, в моём случае имя было другое.</w:t>
      </w:r>
    </w:p>
    <w:p>
      <w:pPr>
        <w:pStyle w:val="Normal"/>
        <w:ind w:firstLine="720"/>
        <w:jc w:val="both"/>
        <w:rPr/>
      </w:pPr>
      <w:r>
        <w:rPr/>
        <w:t>И вот трезвенник Витя пьет с утра коньяк с капелькой кофе и ждет совета от бывшего любовника своей жены. Получался винегрет похлеще этой ерунды с фотографиями. Если честно, мне тут же захотелось уйти, отключить телефон и завалиться спать.</w:t>
      </w:r>
    </w:p>
    <w:p>
      <w:pPr>
        <w:pStyle w:val="Normal"/>
        <w:ind w:firstLine="720"/>
        <w:jc w:val="both"/>
        <w:rPr/>
      </w:pPr>
      <w:r>
        <w:rPr/>
        <w:t>Но я сдержался. Я сделал, что смог. Позвонил знакомому психиатру, договорился об экспертизе ночных фотографий и пообещал себе никогда больше не встречаться с Иркой и Витей.</w:t>
      </w:r>
    </w:p>
    <w:p>
      <w:pPr>
        <w:pStyle w:val="Normal"/>
        <w:ind w:firstLine="720"/>
        <w:jc w:val="both"/>
        <w:rPr/>
      </w:pPr>
      <w:r>
        <w:rPr/>
        <w:t>Экспертиза ничего не дала, конечно. Ирка легла в больницу, это ты и сам знаешь, но вот настоящую причину, а не сочинения её мамули, узнал только что. А обещание, данное себе, я выполнял вплоть до последней недели, когда Ирка покончила с собой.</w:t>
      </w:r>
    </w:p>
    <w:p>
      <w:pPr>
        <w:pStyle w:val="Normal"/>
        <w:ind w:firstLine="720"/>
        <w:jc w:val="both"/>
        <w:rPr/>
      </w:pPr>
      <w:r>
        <w:rPr/>
        <w:t xml:space="preserve">По какой причине? Всё, что я знаю — это слухи, услышанные на похоронах. По крайней мере, после курса лечения она вроде бы полностью пришла в себя. Развод с Витей? Так она сама его хотела, да и разошлись они мирно, без скандала. Она начала встречаться с каким-то парнем... Фотографии, правда, забросила, но это же не конец света </w:t>
      </w:r>
    </w:p>
    <w:p>
      <w:pPr>
        <w:pStyle w:val="Normal"/>
        <w:ind w:firstLine="720"/>
        <w:jc w:val="both"/>
        <w:rPr/>
      </w:pPr>
      <w:r>
        <w:rPr/>
        <w:t xml:space="preserve">На похоронах было много народу. Родственники, друзья, знакомые. Целая толпа. Вместо поминок получился светский прием средних масштабов. Дамочки в черных платьях, подчеркивающих силикон фигуры, изящно позировали перед фотографами, а джентльмены оккупировали стол с напитками и с каждой новой рюмкой говорили всё громче. Я немного порадовался, что у меня хватило ума не купиться на эти радости жизни, и пошел на выход. </w:t>
      </w:r>
    </w:p>
    <w:p>
      <w:pPr>
        <w:pStyle w:val="Normal"/>
        <w:ind w:firstLine="720"/>
        <w:jc w:val="both"/>
        <w:rPr/>
      </w:pPr>
      <w:r>
        <w:rPr/>
        <w:t xml:space="preserve">У моей машины стоял Витя. Я вознамерился высказать свои соболезнования, но они ему были ни к чему. Его интересовало, смогу ли я ещё раз пристроить на экспертизу несколько фотографий. </w:t>
      </w:r>
    </w:p>
    <w:p>
      <w:pPr>
        <w:pStyle w:val="Normal"/>
        <w:ind w:firstLine="720"/>
        <w:jc w:val="both"/>
        <w:rPr/>
      </w:pPr>
      <w:r>
        <w:rPr/>
        <w:t>«Ладно, - сказал я, - не вопрос. Только я думал дело-то прошедшее». «Я очень на это надеюсь, - ответил Витя и протянул флешку. - Ты сам, Мишка, лучше не смотри. Это неприятные фотографии. Когда Ирка умерла, мент до приезда экспертов попросил меня сделать несколько снимков на мой телефон, в нём камера хорошая. Нащёлкал, а потом оказалось, что эти фотографии не нужны. Так что там Ирка мёртвая, ты не смотри».</w:t>
      </w:r>
    </w:p>
    <w:p>
      <w:pPr>
        <w:pStyle w:val="Normal"/>
        <w:ind w:firstLine="720"/>
        <w:jc w:val="both"/>
        <w:rPr/>
      </w:pPr>
      <w:r>
        <w:rPr/>
        <w:t>Первое, что я сделал дома — посмотрел фотографии. Думал, страшно будет, а оказалось красиво. Светлая ванная, а в ней бледная светловолосая девушка. Только в воду словно кто красной краски налил. Я не сразу заметил маленькую особенность на последней фотографии.  В зеркале за мёртвой Иркиной спиной дверь отражалась. И в проеме этой двери другая Ирка видна. Стоит, смотрит. А в руке нож, копия того, который на краю ванны лежи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хороны были в пятницу, так что я получил два дня форы.  До понедельника. Чтобы решить, что делать дальше. Ясно было, что если это и игра воображения, то не только моя. Витя тоже видел, что на фотографии. И ясно, что никакая экспертиза не поможет. Да и что поможет? Молитвы? Бабки-гадалки? Или на битву, просто господи, экстрасенсов заявиться?</w:t>
      </w:r>
    </w:p>
    <w:p>
      <w:pPr>
        <w:pStyle w:val="Normal"/>
        <w:ind w:firstLine="720"/>
        <w:jc w:val="both"/>
        <w:rPr/>
      </w:pPr>
      <w:r>
        <w:rPr/>
        <w:t xml:space="preserve">Я увеличивал изображение на весь экран, пытаясь найти что-то, что позволит мне сказать: это игра света и тени, нет там никакой девушки с ножом в руке. Я перекопал Интернет, но нашел только бабушкины сказки, да невразумительные страшилки подростков. </w:t>
      </w:r>
    </w:p>
    <w:p>
      <w:pPr>
        <w:pStyle w:val="Normal"/>
        <w:ind w:firstLine="720"/>
        <w:jc w:val="both"/>
        <w:rPr/>
      </w:pPr>
      <w:r>
        <w:rPr/>
        <w:t>Саш, ты когда-нибудь заплывал в море так далеко, что берег казался полоской на горизонте? Ощущение полной свободы, но только до тех пор, пока не глянешь на тёмную воду вокруг себя. Сколько до дна и что там, в глубине? И знаешь, что как бы ты не хотел, никакое чудо не сможет перенести тебя на безопасный берег, только ты сам, гребок за гребком..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общем, я так ни на что и не решился. А во вторник Витя прислал мне на электронку письмо. Я его скопировал, прочита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«Думаю, ты уже посмотрел снимки и знаешь, о каком из них я говорю. Не знаю, отдал ли ты его на экспертизу или еще нет. И не хочу знать. Исходник я удалил, а тебе советую удалить копию. Я больше ничего не хочу слышать об этом деле. И почтовый ящик этот я тоже удалю, так что не пытайся связаться со мной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Единственное, о чем жалею, что я не уничтожил те парижские фотографии. Мысль о том, что где-то у Иркиной родни лежит фотоаппарат с этими снимками и о том, кто или что сделало эти снимки... Словом, я не собираюсь заканчивать жизнь, как Ирка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Прощай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P.S. У тебя не возникало желания проверить фотоаппарат или мобильник?»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Фотоаппарата у меня нет. Но мобильник я теперь проверяю каждый день. Перед сном и утром, как только просыпаюс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ы уже понял или ещё не понимаешь, почему так важно было, чтобы ты узнал всю историю и почему мне нужно знать, кто сделал фотографию на твоём дне рождении, фотографию, которую ты прислал мне вчера? С Иркой и со мной на заднем плане. Ты не помнишь, что я болел гриппом и пропустил этот праздник жизни? </w:t>
      </w:r>
    </w:p>
    <w:p>
      <w:pPr>
        <w:pStyle w:val="Normal"/>
        <w:ind w:firstLine="720"/>
        <w:jc w:val="both"/>
        <w:rPr/>
      </w:pPr>
      <w:r>
        <w:rPr/>
        <w:t>Меня не может быть на этой фотографии.</w:t>
      </w:r>
    </w:p>
    <w:p>
      <w:pPr>
        <w:pStyle w:val="Normal"/>
        <w:ind w:firstLine="720"/>
        <w:jc w:val="both"/>
        <w:rPr/>
      </w:pPr>
      <w:r>
        <w:rPr/>
        <w:t xml:space="preserve">Я жду твоего ответа. </w:t>
      </w:r>
    </w:p>
    <w:p>
      <w:pPr>
        <w:pStyle w:val="Normal"/>
        <w:ind w:firstLine="720"/>
        <w:jc w:val="both"/>
        <w:rPr/>
      </w:pPr>
      <w:r>
        <w:rPr/>
        <w:t xml:space="preserve">А если снимал ты, проверь свой мобильник или фотоаппарат». 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84850</wp:posOffset>
              </wp:positionH>
              <wp:positionV relativeFrom="paragraph">
                <wp:posOffset>635</wp:posOffset>
              </wp:positionV>
              <wp:extent cx="10528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3.65pt;mso-wrap-distance-left:0pt;mso-wrap-distance-right:0pt;mso-wrap-distance-top:0pt;mso-wrap-distance-bottom:0pt;margin-top:0.05pt;mso-position-vertical-relative:text;margin-left:45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18:00Z</dcterms:created>
  <dc:creator/>
  <dc:description/>
  <dc:language>en-US</dc:language>
  <cp:lastModifiedBy/>
  <cp:lastPrinted>2012-02-17T11:24:00Z</cp:lastPrinted>
  <dcterms:modified xsi:type="dcterms:W3CDTF">2012-02-20T16:18:00Z</dcterms:modified>
  <cp:revision>2</cp:revision>
  <dc:subject/>
  <dc:title/>
</cp:coreProperties>
</file>